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исание на „</w:t>
      </w:r>
      <w:r>
        <w:rPr>
          <w:b/>
          <w:lang w:val="ru-RU"/>
        </w:rPr>
        <w:t>Система за управление на човешките ресурси и работна заплата</w:t>
      </w:r>
      <w:r>
        <w:rPr>
          <w:b/>
        </w:rPr>
        <w:t>”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WEB-базирана централизирана система, изградена на базата на съвременни комуникационни решения и протоколи и използваща за база данни Oracle</w:t>
      </w:r>
      <w:r>
        <w:rPr>
          <w:lang w:val="ru-RU"/>
        </w:rPr>
        <w:t xml:space="preserve"> 10g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в БНБ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.</w:t>
      </w:r>
    </w:p>
    <w:p>
      <w:pPr>
        <w:pStyle w:val="TextBody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XP. </w:t>
      </w:r>
    </w:p>
    <w:p>
      <w:pPr>
        <w:pStyle w:val="Normal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, VPN.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ind w:left="567" w:hanging="0"/>
        <w:jc w:val="both"/>
        <w:rPr/>
      </w:pPr>
      <w:r>
        <w:rPr/>
        <w:t xml:space="preserve">Комуникационният сървър представлява собствена разработка на екипа на SYS Consulting, базирана на стандартен WWW сървър Apache, работещ върху операционна система UNIX (Linux) или върху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XP</w:t>
      </w:r>
      <w:r>
        <w:rPr/>
        <w:t>/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MS Windows или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неограничен брой служител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 съдържащи необходимите данни в зависимост от нуждите от информация на Дирекция “Човешки ресурси"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тяхното съхраняване за всички архивни период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;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даване и корекция на неограничен брой документи за обработка на данните на персонал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 след подписване на необходимите дохумент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ъв фирм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тни единиц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ист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възможния, използвания и оставащия за ползване отпуск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</w:t>
      </w:r>
    </w:p>
    <w:p>
      <w:pPr>
        <w:pStyle w:val="List2Note"/>
        <w:tabs>
          <w:tab w:val="clear" w:pos="708"/>
          <w:tab w:val="left" w:pos="851" w:leader="none"/>
        </w:tabs>
        <w:spacing w:before="0" w:after="0"/>
        <w:ind w:left="851" w:hanging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HeadLine"/>
        <w:tabs>
          <w:tab w:val="clear" w:pos="425"/>
          <w:tab w:val="clear" w:pos="567"/>
          <w:tab w:val="left" w:pos="851" w:leader="none"/>
        </w:tabs>
        <w:spacing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осигурителни суми, средства за  работна заплата, облагаема сума, брутна сума, данък общ доход и чиста сума за получав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съобразно въведените данни за служителя и нормативните документи за тях с възможност за въвеждане на минали и бъдещи период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за фонд “ПКБ”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Здравно осигурителната кас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;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по болест за сметка на Работодателя и НО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за изпращане на данните за осигурените лица в НО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уведомления за сключени трудови договори с персонала, техното изменение и прекратяване за подаване в НО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right" w:pos="425" w:leader="none"/>
          <w:tab w:val="left" w:pos="567" w:leader="none"/>
          <w:tab w:val="left" w:pos="851" w:leader="none"/>
        </w:tabs>
        <w:spacing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 както за автоматизираното изчисляване на възнаграждението, така и за изпращане на информация за осигурителните вноски в Националния осигурителен институ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 обществено осигуряване и Здравно осигурителната кас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ОДФЛ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ия осигурителен институт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вноските за държавно обществено осигуряване и здравната каса, сумата за получав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 :</w:t>
      </w:r>
    </w:p>
    <w:p>
      <w:pPr>
        <w:pStyle w:val="List2Not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 и фамилия на кандидата 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ЕГН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ол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Семейно положе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тслужил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Шофьорска книжк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 период на уче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възможна реализация на кандид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 – всички документи се записват в базата данни за архив и преглед в систем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компютърни умения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усвояв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прехвърляне на одобрения кандидат в технология ‘Предварително назначаване’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.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пше образовани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ване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</w:t>
      </w:r>
    </w:p>
    <w:p>
      <w:pPr>
        <w:pStyle w:val="List2Note"/>
        <w:tabs>
          <w:tab w:val="clear" w:pos="708"/>
          <w:tab w:val="left" w:pos="709" w:leader="none"/>
        </w:tabs>
        <w:spacing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пълнително споразумение за специ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ума</w:t>
      </w:r>
    </w:p>
    <w:p>
      <w:pPr>
        <w:pStyle w:val="List2Not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пълнително споразумение за специлизация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ум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Образ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ид образ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Работни груп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Европейски участ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нни за сключено допълнително споразумение</w:t>
      </w:r>
    </w:p>
    <w:p>
      <w:pPr>
        <w:pStyle w:val="List2Not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2Not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 включващо всички гореописани данни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ациите на персонал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6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Корекция на информацията за стажанта и позицията за стаж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Преглед на данните за стажанта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Печат на документи за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Изтриване на стажант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7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Корекция на информацията за кандидат-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Преглед на данните за кандидат стажанта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Печат на документи за кандидат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Изтриване на кандидат стажант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Избор на стажант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8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Зареждане на данните за полагаемия отпуск от модул „Човешки ресурси” в модул „График за отпуск” след въвеждането им за текущата година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Възможност за въвеждане на график за ползване на отпус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Автоматичен контрол на размера на полагаемия и планиран отпуск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Достъп до функциите на модул „График за отпуск” за служителите на дирекция „УЧР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Генериране на справка „График за отпуските” във вид за утвърждаване и неговото запазване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, планирания график за утвърждаване, утвърдения график за годината по отделен служител, отдел и дирекц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– ползван отпуск за годината, друг вид неизползван отпуск, отпуск остатък на ниво отделен служител и структурна единиц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Генериране на справка за неизползвания отпуск само за указана год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/>
        <w:t>3. Интерфейси на Системата</w:t>
      </w:r>
    </w:p>
    <w:p>
      <w:pPr>
        <w:pStyle w:val="Normal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>нтерфейс за предаване на информация от системата за управление на човешки ресурси и работна заплата към основната банкова система</w:t>
      </w:r>
    </w:p>
    <w:p>
      <w:pPr>
        <w:pStyle w:val="Normal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 </w:t>
      </w:r>
    </w:p>
    <w:p>
      <w:pPr>
        <w:pStyle w:val="Normal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;Times New Roman" w:hAnsi="Timok;Times New Roman" w:cs="Timok;Times New Roman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3:00Z</dcterms:created>
  <dc:creator>Bogdan</dc:creator>
  <dc:description/>
  <cp:keywords/>
  <dc:language>en-US</dc:language>
  <cp:lastModifiedBy>BNB User</cp:lastModifiedBy>
  <dcterms:modified xsi:type="dcterms:W3CDTF">2012-10-15T06:38:00Z</dcterms:modified>
  <cp:revision>22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